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enie sprawności językowych (język mówiony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stening Comprehens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Celem ogólnym jest doskonalenie przez studenta umiejętności językowych z zakresu rozumienia tekstu mówionego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ziomie średniozaawansowanym oraz podstawowych umiejętności interkulturowych. </w:t>
            </w:r>
          </w:p>
          <w:p>
            <w:pPr>
              <w:pStyle w:val="Normal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/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trafi zrozumieć jasną informację o faktach z życia codziennego lub na tematy związane z pracą/uczelnią, pod warunkiem że wypowiedź jest artykułowana wyraźnie i ze znanym mu akcentem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otrafi zrozumieć główne myśli zawarte w klarownej, standardowej wypowiedzi na znane mu tematy regularnie podejmowane w pracy, na uczelni, podczas wypoczynku, itp., 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nadążać z ogólnym zrozumieniem głównych tematów przedłużającej się dyskusji/rozmowy między rodzimymi użytkownikami języka, przy wyraźnej artykulacji ich wypowiedzi w standardowej odmianie języka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zrozumieć treści prostych, krótkich rozmów na znane sobie tematy pod warunkiem, że wypowiedzi są artykułowane w sposób wyraźny i standardowy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treść większości nagranych materiałów na tematy, którymi się interesuje, gdy wypowiedzi są formułowane w jasny i standardowy sposób,</w:t>
            </w:r>
          </w:p>
          <w:p>
            <w:pPr>
              <w:pStyle w:val="Akapitzlist"/>
              <w:numPr>
                <w:ilvl w:val="0"/>
                <w:numId w:val="2"/>
              </w:numPr>
              <w:ind w:left="498" w:hanging="4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główne wątki wiadomości radiowych (audio) i telewizyjnych (audio-video) i prostych nagrań na znane mu tematy, gdy wypowiedzi są stosunkowo wolne i przejrzyste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słownictwo z życia codzien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francuskiego na poziomie średniozaawansowanym stopnia niższ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omputera, umiejętność korzystania z technologii komunikacyjnych i informacyjnych, znajomość Internetu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, II - sprawności język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01: Student zna i rozumie podstawowe metody analizy i interpretacji różnych wytworów kultur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: Wykazuje świadomość kompleksowej natury języka francuskiego oraz jego złożonoś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 Ma podstawową wiedzę o instytucjach kultury i orientację we współczesnym życiu społeczno-kulturalnym Fran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Rozumie główne myśli zawarte w jasnej, sformułowanej w standardowej odmianie języka wypowiedzi na znane mu tematy, a po wprowadzeniu we właściwe słownictwo i wyjaśnieniu adekwatnych pojęć także na tematy now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Rozumie główne wątki wielu programów radiowych   i telewizyjnych traktujących o sprawach bieżących lub      o sprawach interesujących go prywatnie lub zawodowo – wtedy, kiedy te informacje są podawane stosunkowo wolno i wyraźn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03: Rozpoznaje różne rodzaje wytworów kultury oraz przeprowadza ich krytyczną analizę i interpretację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argumentuje z wykorzystaniem poglądów innych autorów oraz formułuje wnios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05: </w:t>
            </w:r>
            <w:r>
              <w:rPr>
                <w:rFonts w:cs="Arial" w:ascii="Arial" w:hAnsi="Arial"/>
                <w:sz w:val="20"/>
                <w:szCs w:val="20"/>
              </w:rPr>
              <w:t>samodzielnie planuje i realizuje własne uczenie się przez całe życie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6: potrafi dobierać i stosować właściwe metody             i narzędzia, w tym zaawansowane techniki informacyjno-komunikacyjne (I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1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: podające, problemowe, eksponujące,  praktyczne, aktywizując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etody: komunikacyjna oraz zadaniowa, </w:t>
            </w:r>
            <w:r>
              <w:rPr>
                <w:rFonts w:cs="Arial" w:ascii="Arial" w:hAnsi="Arial"/>
                <w:sz w:val="20"/>
                <w:szCs w:val="20"/>
              </w:rPr>
              <w:t>wspierające autonomiczne uczenie się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4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eastAsia="Calibri" w:cs="Arial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Warunkiem uzyskania zaliczenia jest: regularne i aktywne uczestnictwo w zajęciach,</w:t>
            </w:r>
            <w:r>
              <w:rPr>
                <w:rStyle w:val="TekstdymkaZnak"/>
                <w:rFonts w:cs="Arial" w:ascii="Arial" w:hAnsi="Arial"/>
                <w:sz w:val="20"/>
                <w:szCs w:val="20"/>
              </w:rPr>
              <w:t xml:space="preserve"> terminowe </w:t>
            </w:r>
            <w:r>
              <w:rPr>
                <w:rFonts w:cs="Arial" w:ascii="Arial" w:hAnsi="Arial"/>
                <w:sz w:val="20"/>
                <w:szCs w:val="20"/>
              </w:rPr>
              <w:t xml:space="preserve">wykonanie określonych zadań oraz ocena 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pozytywna </w:t>
            </w:r>
            <w:r>
              <w:rPr>
                <w:rFonts w:cs="Arial" w:ascii="Arial" w:hAnsi="Arial"/>
                <w:sz w:val="20"/>
                <w:szCs w:val="20"/>
              </w:rPr>
              <w:t xml:space="preserve">(zaliczenie od 60%)                    z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maganych prac domowych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 i pisemnych prac kontrolnych w trakcie semestru.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a jest 1 nieobecność nieusprawiedliwiona w </w:t>
            </w:r>
            <w:r>
              <w:rPr>
                <w:rFonts w:eastAsia="Calibri" w:cs="Arial" w:ascii="Arial" w:hAnsi="Arial"/>
                <w:sz w:val="18"/>
                <w:szCs w:val="18"/>
                <w:shd w:fill="FFFFFF" w:val="clear"/>
                <w:lang w:eastAsia="en-US"/>
              </w:rPr>
              <w:t xml:space="preserve">semestrze, </w:t>
            </w:r>
            <w:r>
              <w:rPr>
                <w:rFonts w:eastAsia="Arial" w:cs="Arial" w:ascii="Arial" w:hAnsi="Arial"/>
                <w:sz w:val="18"/>
                <w:szCs w:val="18"/>
              </w:rPr>
              <w:t>jednakże nie dotyczy zajęć z ustaloną pracą kontrolną. W przypadku więcej niż jednej nieobecności, wymagane jest zaświadczenie lekarskie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zczegółowe warunki zaliczenia ustalane są przez prowadzącego zajęcia i  omawiane na początku kursu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eastAsia="Calibri" w:cs="Arial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>Standardowa skala ocen.</w:t>
            </w:r>
          </w:p>
        </w:tc>
      </w:tr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.</w:t>
            </w:r>
          </w:p>
          <w:p>
            <w:pPr>
              <w:pStyle w:val="NormalnyWeb"/>
              <w:spacing w:before="100" w:after="10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zczególnych sytuacjach zajęcia mogą być  prowadzone zdalnie za pomocą Microsoft Team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tudent jest zobowiązany do uczestnictwa w zajęciach online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414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adnienia: </w:t>
            </w:r>
          </w:p>
          <w:p>
            <w:pPr>
              <w:pStyle w:val="Normal"/>
              <w:widowControl/>
              <w:suppressAutoHyphens w:val="false"/>
              <w:autoSpaceDE w:val="true"/>
              <w:ind w:left="414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specyfiki testów z rozumienia tekstu mówionego (Compéhension Orale). Pierwsze wskazówki dotyczące sposobu słuch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ólne rozumienie całości dokumentu: kategoria dokumentu, kto mówi, w jakiej sytuacji, na jaki temat, co jest celem dokumentu, do kogo jest adresowany, itp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ukiwanie konkretnych informacji, o które chodzi w ćwiczeniach/testach: umiejętność selektywnego słuchania; uwrażliwienie na ważne znaczeniowo słowa (słowa-klucze) i ich specyficzną artykulację. Wynajdywanie konkretnych słów, wyrażeń użytych w dokumencie, zasugerowanych przez synoni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abe punkty rozumienia: liczby, negacja, restrykcj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e ... que</w:t>
            </w:r>
            <w:r>
              <w:rPr>
                <w:rFonts w:cs="Arial" w:ascii="Arial" w:hAnsi="Arial"/>
                <w:sz w:val="20"/>
                <w:szCs w:val="20"/>
              </w:rPr>
              <w:t>), modalność, słowa łącznikowe; synonimy, itp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nie notatek w trakcie słuch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testu, rodzaju ćwiczeń. Antycypacja możliwych odpowiedzi. Redagowanie różnego typu odpowiedzi do testu zwłaszcza właściwej odpowiedzi na tzw. pytania otwar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kreślanie myśli zawartych w dokumencie oraz wyrażanie ich własnymi słowami; określanie stosunku mówiącego do tematu, jego opinii, wyszukiwanie używanych argumentó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z rozumienia różnego rodzaju dokumentów krótkich: ogłoszenia, zapowiedzi, komunikaty, wiadomości telefoniczne, itp. Ich specyfik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z rozumienia różnego rodzaju dokumentów krótkich: dialogi z życia codziennego prowadzone przez rodzimych użytkowników język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414" w:right="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z rozumienia różnego rodzaju dokumentów krótkich: audycje radiowe (szczególnie adresowane do uczących się francuskiego): wiadomości, reportaże, programy popularno-naukowe, wywiady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matyka nagrań dotyczy życia codziennego i zawodowego n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dzina – (problemy, wspólne mieszkanie dorosłych dzieci z rodzicami, etc.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jaźń – (relacje i uczucia, wady i zalety przyjaciół, wspomnienia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ologia – (zanieczyszczenia, działania w ramach ochrony środowiska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zajemna pomoc i solidarnoś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ziałania obywatelskie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życie zawodowe – (szukanie pracy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riera zawodowa – (praca w biurze, w terenie, w przedsiębiorstwie, jakość pracy- model pracownika)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trudności napotykane w życiu codziennym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as wolny (sport, kultura, święta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cja / komunikacja (radio, TV, nowe technologie)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ów i ich kolejność zależy od prowadzącego zajęcia.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e techniki pozwolą studentowi skupić swoja uwagę, powtórzyć potrzebne wyrazy i struktury, słuchać efektywnie tekstu i wykonać zadania, rozumieć globalnie i szczegółowo poprzez wykonanie m.in. ćwiczeń typu: pytania prawda/fałsz, wyboru, do tekstu; pytania otwarte, ćwiczenie wymowy, dedukcja, notowanie (informacji ogólnych i szczegółowych), określanie kontekstu, określanie szczegółowych informacji w tekście, zaznaczanie z listy, parafrazowanie, przewidywanie, rozpoznawanie poszczególnych słów i pojęć w tekście, rozpoznawanie wyrazów i wyrażeń bliskoznacznych, słuchanie w celu określenia ogólnego tematu, słuchanie w celu wyłapania specyficznej informacji, stosowanie się do poleceń i wskazówek, śledzenie wątku głównego i wątków pobocznych, tworzenie definicji, wskazywanie przeciwstawnych opinii, wypełnianie luk, wypełnianie tabel, wyszukiwanie błędów zaznaczanie różnic, zrozumienie instrukcji, zrozumienie opisu miejsca i osoby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missions de radio: RFI (Radio France Internationale), France Info, FDLM (Le Français dans le monde)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mission TV5Mond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. Breton, S. Lepage, M. Rousse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10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Base"/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val="fr-FR"/>
              </w:rPr>
              <w:t xml:space="preserve">C. Chabert, </w:t>
            </w:r>
            <w:r>
              <w:rPr>
                <w:rStyle w:val="Base"/>
                <w:rFonts w:cs="Arial" w:ascii="Arial" w:hAnsi="Arial"/>
                <w:i/>
                <w:sz w:val="20"/>
                <w:szCs w:val="20"/>
                <w:lang w:val="fr-FR"/>
              </w:rPr>
              <w:t>Preparer le DELF B1 &amp; B2, FLE PUG 2017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. Girardeau, E. Jacament, M. Sal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Le DELF B1 100% réussi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 2018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Kober-Kleinert,  M.-L. Pariz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ABC Delf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CLE International,  2021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 Barféty, P. Beaujou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Compréhension orale, Niveau 2, Compétences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LE 201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. Barreau, M.Bechtel, D. Gro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Travailler l’oral avec la radio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UG 2019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 Bloomfield, A. Mubanga Bey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Delf B1 200 activités, </w:t>
            </w: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>CLE International 2006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 Barféty, P. Beaujou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Compréhension orale, Niveau 1, Compétences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LE International 2016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.-L. Parizet,  E. Grandet, M. Corsain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 Activités pour le Cadre Commun Niveau B1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00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. Chevallier-Wixler, Y. Dayez, S. Lepage, P. Rib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06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se">
    <w:name w:val="base"/>
    <w:qFormat/>
    <w:rPr/>
  </w:style>
  <w:style w:type="character" w:styleId="Pdauthorlist">
    <w:name w:val="pdauthor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0:36:00Z</dcterms:created>
  <dc:creator/>
  <dc:description/>
  <cp:keywords/>
  <dc:language>en-US</dc:language>
  <cp:lastModifiedBy/>
  <dcterms:modified xsi:type="dcterms:W3CDTF">2025-09-14T10:38:00Z</dcterms:modified>
  <cp:revision>1</cp:revision>
  <dc:subject/>
  <dc:title/>
</cp:coreProperties>
</file>